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2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ośm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+mn-ea;Times New Roman" w:cs="Arial" w:ascii="Arial" w:hAnsi="Arial"/>
          <w:b/>
          <w:color w:val="FF0000"/>
        </w:rPr>
        <w:t xml:space="preserve">w ciągu ostatnich 5 lat przed upływem terminu składania ofert, a jeżeli okres prowadzenia działalności jest krótszy – w tym okresie, </w:t>
      </w:r>
      <w:r>
        <w:rPr>
          <w:rFonts w:eastAsia="+mn-ea;Times New Roman" w:cs="Arial" w:ascii="Arial" w:hAnsi="Arial"/>
          <w:b/>
          <w:bCs/>
          <w:color w:val="FF0000"/>
        </w:rPr>
        <w:t xml:space="preserve">wykonali co najmniej jedną robotę polegającą na wybudowaniu budynku użyteczności publicznej o kubaturze nie mniejszej niż  2000 m3  w technologii tradycyjnej murowanej i/lub w technologii monolitycznej (polegającej na wykonywaniu konstrukcji z żelbetu), za wyjątkiem obiektów przemysłowych wielkogabarytowych typu hale stalowe, systemowe hale, hale przemysłowe, magazyny, garaże i myjnie samochodowe wraz z przyłączami i urządzeniem przyległego terenu, o wartości nie mniejszej niż 3 miliony złotych brutto. 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  <w:u w:val="single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 w tym kubatura obiektu 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3:00Z</dcterms:created>
  <dc:creator>jmajecka</dc:creator>
  <dc:description/>
  <cp:keywords/>
  <dc:language>en-US</dc:language>
  <cp:lastModifiedBy>Urbanik Agnieszka</cp:lastModifiedBy>
  <cp:lastPrinted>2019-01-21T09:39:00Z</cp:lastPrinted>
  <dcterms:modified xsi:type="dcterms:W3CDTF">2020-11-03T09:32:00Z</dcterms:modified>
  <cp:revision>9</cp:revision>
  <dc:subject/>
  <dc:title>Załącznik nr 4 do SIWZ</dc:title>
</cp:coreProperties>
</file>